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114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53.2pt;width: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3660140</wp:posOffset>
                </wp:positionV>
                <wp:extent cx="1143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88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5603240</wp:posOffset>
                </wp:positionV>
                <wp:extent cx="1143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441.2pt;width: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-797560</wp:posOffset>
                </wp:positionV>
                <wp:extent cx="5486400" cy="3314700"/>
                <wp:effectExtent l="0" t="0" r="266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3148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4.95pt;margin-top:-62.8pt;width:431.95pt;height:260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55880</wp:posOffset>
                </wp:positionV>
                <wp:extent cx="1714500" cy="77724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4pt" to="382pt,61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5652135</wp:posOffset>
                </wp:positionV>
                <wp:extent cx="20662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2.  Uneven Prospe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36.7pt;mso-wrap-distance-left:9.05pt;mso-wrap-distance-right:9.05pt;mso-wrap-distance-top:0pt;mso-wrap-distance-bottom:0pt;margin-top:445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2.  Uneven Prospe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4051935</wp:posOffset>
                </wp:positionV>
                <wp:extent cx="24091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.  Playing the Stock Mar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319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.  Playing the Stock 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1690</wp:posOffset>
                </wp:positionH>
                <wp:positionV relativeFrom="paragraph">
                  <wp:posOffset>2908935</wp:posOffset>
                </wp:positionV>
                <wp:extent cx="18376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.  Too many Goods, too little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229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5.  Too many Goods, too little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9990</wp:posOffset>
                </wp:positionH>
                <wp:positionV relativeFrom="paragraph">
                  <wp:posOffset>51435</wp:posOffset>
                </wp:positionV>
                <wp:extent cx="29806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ock Market Crashes (1929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4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ock Market Crashes (1929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1423035</wp:posOffset>
                </wp:positionV>
                <wp:extent cx="1151255" cy="13049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1950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102.75pt;mso-wrap-distance-left:9.05pt;mso-wrap-distance-right:9.05pt;mso-wrap-distance-top:0pt;mso-wrap-distance-bottom:0pt;margin-top:112.0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1950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0210</wp:posOffset>
                </wp:positionH>
                <wp:positionV relativeFrom="paragraph">
                  <wp:posOffset>2337435</wp:posOffset>
                </wp:positionV>
                <wp:extent cx="19519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.  Hardships of Farmers and wor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36.7pt;mso-wrap-distance-left:9.05pt;mso-wrap-distance-right:9.05pt;mso-wrap-distance-top:0pt;mso-wrap-distance-bottom:0pt;margin-top:184.0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6.  Hardships of Farmers and wo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9050</wp:posOffset>
                </wp:positionV>
                <wp:extent cx="1371600" cy="73152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.5pt" to="139pt,57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4590</wp:posOffset>
                </wp:positionH>
                <wp:positionV relativeFrom="paragraph">
                  <wp:posOffset>88900</wp:posOffset>
                </wp:positionV>
                <wp:extent cx="17233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 Buying on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7.7pt;mso-wrap-distance-left:9.05pt;mso-wrap-distance-right:9.05pt;mso-wrap-distance-top:0pt;mso-wrap-distance-bottom:0pt;margin-top:7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.  Buying on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1790</wp:posOffset>
                </wp:positionH>
                <wp:positionV relativeFrom="paragraph">
                  <wp:posOffset>167640</wp:posOffset>
                </wp:positionV>
                <wp:extent cx="20662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.  Economy appears healt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13.2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1.  Economy appears healt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173990</wp:posOffset>
                </wp:positionV>
                <wp:extent cx="6638290" cy="694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The Road to The Great De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54.7pt;mso-wrap-distance-left:9.05pt;mso-wrap-distance-right:9.05pt;mso-wrap-distance-top:0pt;mso-wrap-distance-bottom:0pt;margin-top:13.7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The Road to The Great 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he Stock Market Cras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-230505</wp:posOffset>
                </wp:positionV>
                <wp:extent cx="2294255" cy="25006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239077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9" t="-218" r="-249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196.9pt;mso-wrap-distance-left:9.05pt;mso-wrap-distance-right:9.05pt;mso-wrap-distance-top:0pt;mso-wrap-distance-bottom:0pt;margin-top:-18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239077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9" t="-218" r="-249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lack Thurs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ack Tues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eat Depression Beg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ocial Effects on the Great Depression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overty Spread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st Bowl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7490</wp:posOffset>
                </wp:positionH>
                <wp:positionV relativeFrom="paragraph">
                  <wp:posOffset>24130</wp:posOffset>
                </wp:positionV>
                <wp:extent cx="2289810" cy="28225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282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8515" cy="271272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6" t="-166" r="-216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851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3pt;height:222.25pt;mso-wrap-distance-left:9.05pt;mso-wrap-distance-right:9.05pt;mso-wrap-distance-top:0pt;mso-wrap-distance-bottom:0pt;margin-top:1.9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8515" cy="271272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6" t="-166" r="-216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851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ain on Socie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Election of 19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onus Ar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Times New Roman"/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;Times New Roman" w:hAnsi="Wingdings;Times New Roman" w:cs="Wingdings;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Times New Roman" w:hAnsi="Wingdings;Times New Roman" w:cs="Wingdings;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;Times New Roman" w:hAnsi="Wingdings;Times New Roman" w:cs="Wingdings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;Times New Roman" w:hAnsi="Wingdings;Times New Roman" w:cs="Wingdings;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;Times New Roman" w:hAnsi="Wingdings;Times New Roman" w:cs="Wingdings;Times New Roman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09:00Z</dcterms:created>
  <dc:creator/>
  <dc:description/>
  <cp:keywords/>
  <dc:language>en-US</dc:language>
  <cp:lastModifiedBy>Buffalo Grove High School</cp:lastModifiedBy>
  <cp:lastPrinted>2008-03-31T09:31:00Z</cp:lastPrinted>
  <dcterms:modified xsi:type="dcterms:W3CDTF">2008-03-31T14:33:00Z</dcterms:modified>
  <cp:revision>6</cp:revision>
  <dc:subject/>
  <dc:title>The Economy in the Late 1920’s</dc:title>
</cp:coreProperties>
</file>